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eval 0.9.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u'2014, Matthew Newville, The University of Chicago'</w:t>
      </w:r>
    </w:p>
    <w:p>
      <w:pPr>
        <w:pStyle w:val="Default"/>
        <w:rPr>
          <w:rFonts w:ascii="宋体;SimSun" w:hAnsi="宋体;SimSun" w:cs="宋体;SimSun"/>
          <w:sz w:val="22"/>
          <w:szCs w:val="22"/>
        </w:rPr>
      </w:pPr>
      <w:r>
        <w:rPr>
          <w:rFonts w:cs="宋体;SimSun" w:ascii="宋体;SimSun" w:hAnsi="宋体;SimSun"/>
          <w:sz w:val="22"/>
          <w:szCs w:val="22"/>
        </w:rPr>
        <w:t>Copyright (c) 2019 Matthew Newville, The University of Chicago</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 Approved :: MIT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H4xHOM6Z5mWEyThQAobbUFb6jQ+sI+MNCVIW8WGSOTz1+T8ni9WFm4EA2smezzf73V/tHj
NHW3R3WaQa0T7XHMftzY3GEeZfvBwieyqhGCxvoKXvApw3t2gTjD/5w5kouHeu8jaIBShPPr
V4AhBrCmRYU6aVkcN2RcH148341LFhL9UNRo2xE5N9xarbNRxw0C1uQ4u35CQdBjmNdNsI6+
fJrDh8qa8M7tSw5Dqb</vt:lpwstr>
  </property>
  <property fmtid="{D5CDD505-2E9C-101B-9397-08002B2CF9AE}" pid="3" name="_2015_ms_pID_7253431">
    <vt:lpwstr>mnrTOdUPa8RoKxcCz9oGses+lOzeaERQhL1AW9M0N/K+4g4ZghjnFa
rnushOOcDdnBmHwjJ1MxBd33wGZrQUya3/bBoCu5klxdS0NytZgFQCVlbrwAYwIzbYsGWRq0
ZAQQTUZiUDvhXjy4LgA9vdAdKCP4VfcQPsQb5smAjd6W8NHEFQwT5KQKjq4XtGXOoO0HXNK6
2Hg7v7QNzT1uYPXnlHHoutr7Evc6ev626P5D</vt:lpwstr>
  </property>
  <property fmtid="{D5CDD505-2E9C-101B-9397-08002B2CF9AE}" pid="4" name="_2015_ms_pID_7253431_00">
    <vt:lpwstr>_2015_ms_pID_7253431</vt:lpwstr>
  </property>
  <property fmtid="{D5CDD505-2E9C-101B-9397-08002B2CF9AE}" pid="5" name="_2015_ms_pID_7253432">
    <vt:lpwstr>YjF8f3iAcChYfq+in52tQaFZTwoxTiuz8wr3
fMzQzum9Kjnn0yeur/e0c4Ns3SihMtItJj3C0y4ytqkmPW2Q4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06</vt:lpwstr>
  </property>
</Properties>
</file>